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4 год и плановый период 2025 и 2026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4год и плановый период 2025 и 2026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4 - 2026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4год и плановый период 2025 и 2026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4год и плановый период 2025 и 2026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4 год и плановый период 2025 и 2026годов.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4 году и плановом периоде 2025 и 2026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4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4год и плановый период 2025 и 2026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4 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4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4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чень главных распорядителей средств бюджета на 202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4год и плановый период 2025 и  2026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4год и  плановый период 2025 и 2026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4 году и плановом периоде 2025 и 2026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нутренний долг муниципального образования Хваловское сельское поселение на 2024 год и плановый период 2025 и 2026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  Хваловское  сельское поселение  на 2024год и планируемый период 2025 и 2026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4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5 и 2026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4год и плановый период 2025 и 2026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3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4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ноз поступления налоговых и неналоговых доходов муниципального образования </w:t>
      </w:r>
    </w:p>
    <w:p>
      <w:pPr>
        <w:pStyle w:val="Normal"/>
        <w:jc w:val="both"/>
        <w:rPr/>
      </w:pPr>
      <w:r>
        <w:rPr/>
        <w:t>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4год  в сумме 5974,6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год в сумме  6161,7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6год в сумме 6375,0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4-2026годы по нормативу 10 процентов;</w:t>
      </w:r>
    </w:p>
    <w:p>
      <w:pPr>
        <w:pStyle w:val="Normal"/>
        <w:numPr>
          <w:ilvl w:val="0"/>
          <w:numId w:val="3"/>
        </w:numPr>
        <w:ind w:left="502" w:right="247" w:hanging="360"/>
        <w:jc w:val="both"/>
        <w:rPr>
          <w:highlight w:val="yellow"/>
        </w:rPr>
      </w:pPr>
      <w:r>
        <w:rPr/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4год  0,0366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5год 0,0366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6год 0,03660 процента;</w:t>
      </w:r>
    </w:p>
    <w:p>
      <w:pPr>
        <w:pStyle w:val="Normal"/>
        <w:ind w:left="360" w:right="247" w:hanging="0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4-2026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4-2026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3 году с территории муниципального образования  Хваловское сельское поселение индекса-дефлятора роста фондов оплаты труда на 2024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4год – 630,0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5год – 674,4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6год  - 721,6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3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4год  - 264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5год -   267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6год  -  270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4год – 3187,1 тыс.рублей; на 2025год – 3321,1 тыс.рублей; на 2026год – 3477,2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4год в сумме 1602,0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5год в сумме 1608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6год в сумме 1615,0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2-2023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4 год - 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5 год  -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6 год – 1,0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4 год в сумме 290,2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5 год  в сумме 290,2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6 год в сумме  290,2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4 год  в сумме 15331,1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5974,6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01,6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754,9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5 год в сумме  15831,2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161,7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04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8065,0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6 год в сумме  14461,8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375,0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84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402,3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4год и планируемый период 2025 и  2026 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4 год и плановый период 2025 и 2026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4 год и плановый период 2025 и 2026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4год в сумме 15331,1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5 год в сумме  15831,2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6год в сумме 14461,8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5год в сумме 389,8 тыс. рублей, на 2026 год в сумме 723,1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4 – 2026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4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0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 развитие территорий сельских населенных пунктов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ельских территорий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0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4 году в сумме  15331,1 тысяч рублей, в пределах предполагаемого поступления доходов - за счет собственных доходов  5974,6 тысяч рублей,  за счет дотаций  из областного бюджета в сумме  7754,9 тысяч рублей и дотации из районного фонда финансовой поддержки в сумме  1601,6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4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3 год и с учетом индексации в 1,04 раза с 01 января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4,6% с 01 января 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4года в размере 12265,00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1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1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4 году 5902,9тыс.рублей, в 2025 году 6038,9 тыс.рублей, в 2026 году 6216,2тыс.рублей.</w:t>
      </w:r>
    </w:p>
    <w:p>
      <w:pPr>
        <w:pStyle w:val="21"/>
        <w:ind w:hanging="0"/>
        <w:rPr/>
      </w:pPr>
      <w:r>
        <w:rPr/>
        <w:t xml:space="preserve">Данные расходы включают в себя: 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4году – 15,0тыс.рублей; в 2025году – 15,0тыс.рублей; в 2026году – 15,0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4году – 5289,4тыс.рублей;  в 2025году – 5508,2 тыс.рублей;  в 2026году 5695,5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на 2024год -162,5 тыс.рублей; на 2025год – 162,5тыс.рублей, на 2026год -162,5 тыс.рублей.</w:t>
      </w:r>
    </w:p>
    <w:p>
      <w:pPr>
        <w:pStyle w:val="21"/>
        <w:ind w:hanging="0"/>
        <w:rPr/>
      </w:pPr>
      <w:r>
        <w:rPr/>
        <w:t xml:space="preserve">       </w:t>
      </w:r>
      <w:r>
        <w:rPr/>
        <w:t>По подразделу 0107 « Обеспечение проведения выборов и референдумов» в 2024году - 125,0 тыс.рублей; в 2025 году - 0,0 тыс.рублей, в 2026 году - 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1 « Резервные фонды» в 2024году - 10,0 тыс.рублей; в 2025 году - 10,0 тыс.рублей, в 2026 году - 1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4году – 300,7 тыс.рублей, в 2025году 343,2тыс.рублей, в 2026году 333,2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4год – 20,0 тыс.рублей, на 2025 год – 228,8 тыс.рублей, на 2026 год – 128,8 тыс.рублей, из них: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4год в сумме 20,0 тыс.рублей, на 2025 год в сумме 228,8 тыс.рублей, на 2026 год в сумме 128,8 тыс.рублей;</w:t>
      </w:r>
    </w:p>
    <w:p>
      <w:pPr>
        <w:pStyle w:val="21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год – 3227,1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год – 3381,1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6 год  - 3537,2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4год – 3187,1 тыс.рублей, на 2025год – 3321,1тыс.рублей, на 2026 год -  3477,2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4год - 40,0 тыс.рублей, на 2025 год - 60,0 тыс.рублей, на 2026 год - 6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5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4год -  3203,2 тыс.рублей, на 2025 год -  3332,2 тыс.рублей, на 2026 год – 1636,7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4год в сумме 70,0тыс.рублей, на 2025год  в сумме 146,0 тыс.рублей,  на 2026 год в сумме 146,0 тыс.рублей;</w:t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softHyphen/>
      </w:r>
      <w:r>
        <w:rPr/>
        <w:t>- услуги по начислению и обработке учета платы за найм жилых помещений на 2024год в сумме 83,0 тыс.рублей,   на 2025и 2026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4год в сумме 260,0тыс.рублей; на 2025год в сумме 260,0тыс.рублей, на 2026год в сумме 160,0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4год в сумме</w:t>
      </w:r>
      <w:r>
        <w:rPr>
          <w:b/>
        </w:rPr>
        <w:t xml:space="preserve"> </w:t>
      </w:r>
      <w:r>
        <w:rPr/>
        <w:t xml:space="preserve">2690,2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5 год в сумме 2937,8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6 год в сумме 1147,7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4год в сумме 110,0 тыс.рублей. Расходы на 2025 и 2026годы в сумме 1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4год в сумме28,0 тыс.рублей;  на 2025 год в сумме 43,0тыс.рублей;  на 2026 год в сумме 48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4 год  в сумме 2957,9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5 год в сумме 2199,8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6 год в сумме 2199,8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4год в сумме 20,0 тыс.рублей;  на 2025год в сумме 20,0тыс.рублей; на  2026 год в сумме 20,0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22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3-11-11T12:19:00Z</cp:lastPrinted>
  <dcterms:modified xsi:type="dcterms:W3CDTF">2023-11-11T10:07:00Z</dcterms:modified>
  <cp:revision>570</cp:revision>
  <dc:subject/>
  <dc:title>ПОЯСНИТЕЛЬНАЯ ЗАПИСКА</dc:title>
</cp:coreProperties>
</file>